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Comunale del 10.7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L GIORNO N. 5 AL DIBATTITO SULL’EMERGENZA RIFIUTI (Primo firmatario Francesco Vitobello (FI) emendato e approvato all’unanimità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COMU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ESS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perdurare del grave stato di emergenza in cui versa il processo di gestione dei rifiuti della regione Campania e della città di Napoli, nonostante i ripetuti interventi di carattere nazionale e regionale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DERAT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totale della raccolta differenziata a Napoli nel mese di marzo 2007 ha raggiunto una percentuale del solo 13%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ONSTATAT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iste un “Regolamento comunale per la gestione del ciclo integrato dei Rifiuti” del 30 agosto 2006, redatto ai sensi dell’art. 21 del decreto legislativo 5 febbraio 1997, n. 2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ST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L’Amministrazione ha intenzione di avviare un Lavoro di promozione culturale sul territorio in collaborazione con le Municipalità (riunione della Commissione Territorio e Ambiente del 13 giugno 2007)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L CONSIGLIO AUSPICA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Gli esponenti dell’Amministrazione e delle Istituzioni quali consiglieri comunali, consiglieri di municipalità, assessori, sindaco, consiglieri regionali, parlamentari, membri di consiglio di amministrazione delle società partecipate, esponenti della direzione delle stesse e relativi membri dei collegi sindacali contribuiscano a diffondere una cultura della differenziat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mworkaround">
    <w:name w:val="emworkaroun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40:00Z</dcterms:created>
  <dc:creator>COMUNE DI NAPOLI</dc:creator>
  <dc:description/>
  <cp:keywords/>
  <dc:language>en-US</dc:language>
  <cp:lastModifiedBy> </cp:lastModifiedBy>
  <cp:lastPrinted>2007-01-04T14:40:00Z</cp:lastPrinted>
  <dcterms:modified xsi:type="dcterms:W3CDTF">2007-07-11T08:39:00Z</dcterms:modified>
  <cp:revision>6</cp:revision>
  <dc:subject/>
  <dc:title> </dc:title>
</cp:coreProperties>
</file>